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I-CUB</w:t>
      </w:r>
    </w:p>
    <w:p>
      <w:pPr>
        <w:pStyle w:val="Heading1"/>
        <w:rPr/>
      </w:pPr>
      <w:r>
        <w:rPr/>
        <w:t>Cablaggio tes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utti i connettori dei motori sono stati sostituiti con i connettori MOLEX femmina a sei vi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/>
      </w:pPr>
      <w:r>
        <w:rPr/>
        <w:t>Motori occhi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I motori per il controllo degli occhi sono tre e saranno così identificati: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M0: Occhio destro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M1: Occhio sinistro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M2: Tilt occhi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Questi tre motori sono controllati dalla scheda MC4_1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Heading3"/>
        <w:rPr/>
      </w:pPr>
      <w:r>
        <w:rPr/>
        <w:t>Motori collo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I motori per il controllo del collo sono tre e saranno così identificati: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M3: yaw collo (pan)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M4: roll collo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M5: pitch collo (tilt collo)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Questi tre motori sono controllati dalla scheda MC4_1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Heading3"/>
        <w:rPr>
          <w:caps w:val="false"/>
          <w:smallCaps w:val="false"/>
        </w:rPr>
      </w:pPr>
      <w:r>
        <w:rPr>
          <w:caps w:val="false"/>
          <w:smallCaps w:val="false"/>
        </w:rPr>
        <w:t>SCHEDA ALIMENTATORE MCP-001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Per il controllo è sufficiente un’unica scheda MCP-001, identificata come MCP_1. I cablaggi effettuati su questa scheda sono riportati nella seguente tabella: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tbl>
      <w:tblPr>
        <w:tblW w:w="5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3285"/>
      </w:tblGrid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lang w:val="it-IT"/>
              </w:rPr>
              <w:t>Connettore MCP_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lang w:val="it-IT"/>
              </w:rPr>
              <w:t>Collegato a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J1 (2 vie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limentatore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P3 (8 vie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C4_1 connettore P10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P4 (8 vie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C4_2 connettore P10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Heading3"/>
        <w:rPr>
          <w:caps w:val="false"/>
          <w:smallCaps w:val="false"/>
        </w:rPr>
      </w:pPr>
      <w:r>
        <w:rPr>
          <w:caps w:val="false"/>
          <w:smallCaps w:val="false"/>
        </w:rPr>
        <w:t>SCHEDE CONTROLLO MOTORI DC MC4-001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Per il controllo della testa sono utilizzate due schede MC4-001, e così identificate: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MC4_1 per il controllo occhi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MC4_2 per il controllo del collo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tbl>
      <w:tblPr>
        <w:tblW w:w="6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4412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lang w:val="it-IT"/>
              </w:rPr>
              <w:t>Connettore MC4_1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lang w:val="it-IT"/>
              </w:rPr>
              <w:t>Collegato a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P10 (8 vie)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CP_1 connettore P3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P3 (4 vie)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AN BUS Testa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P4 (8 vie)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otore M0 (occhio DX) e relativo encoder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P5 (8 vie)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otore M1 (occhio SX) e relativo encoder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P6 (8 vie)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otore M2 (Tilt occhi) e relativo encoder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tbl>
      <w:tblPr>
        <w:tblW w:w="6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4807"/>
      </w:tblGrid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lang w:val="it-IT"/>
              </w:rPr>
              <w:t>Connettore MC4_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lang w:val="it-IT"/>
              </w:rPr>
              <w:t>Collegato (con prolunga) a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P10 (8 vie)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CP_1 connettore P4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P3 (4 vie)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AN BUS Testa e relativa terminazione (120 ohm)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P4 (8 vie)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otore M3 (Yaw collo) e relativo encoder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P5 (8 vie)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otore M4 (Roll collo) e relativo encoder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P6 (8 vie)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otore M5 (Tilt collo) e relativo encoder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Heading3"/>
        <w:rPr>
          <w:caps w:val="false"/>
          <w:smallCaps w:val="false"/>
        </w:rPr>
      </w:pPr>
      <w:r>
        <w:rPr>
          <w:caps w:val="false"/>
          <w:smallCaps w:val="false"/>
        </w:rPr>
        <w:t>PROLUNGHE MOTORI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Per il collegamento dei tre motori del collo alla rispettiva scheda di controllo, sono state utilizzate tre prolunghe (flat a sei vie di lunghezza 13 cm) intestate con connettori: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MOLEX femmina volante a sei vie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MOLEX maschio volante a sei vie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Heading3"/>
        <w:rPr>
          <w:caps w:val="false"/>
          <w:smallCaps w:val="false"/>
        </w:rPr>
      </w:pPr>
      <w:r>
        <w:rPr>
          <w:caps w:val="false"/>
          <w:smallCaps w:val="false"/>
        </w:rPr>
        <w:t>CAVETTI ALIMENTAZIONE SCHEDE MC4-001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La lunghezza dei cavi utilizzati per il cablaggio dell’alimentazione è 10 cm. I cavi sono intestati con due connettori MOLEX femmina volanti a 8 vie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Heading3"/>
        <w:rPr>
          <w:caps w:val="false"/>
          <w:smallCaps w:val="false"/>
        </w:rPr>
      </w:pPr>
      <w:r>
        <w:rPr>
          <w:caps w:val="false"/>
          <w:smallCaps w:val="false"/>
        </w:rPr>
        <w:t>CAVO CAN BUS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Il cavo per il cablaggio del CAN BUS è un 4 poli utilizzato nel seguente modo: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tbl>
      <w:tblPr>
        <w:tblW w:w="6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4807"/>
      </w:tblGrid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lang w:val="it-IT"/>
              </w:rPr>
              <w:t>Cavo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lang w:val="it-IT"/>
              </w:rPr>
              <w:t>Connettore P3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Rosso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Pin 1 (5V)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Giallo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Pin 2 (CANH)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Verde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Pin 3 (CANL)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Blu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Pin 4 (GND)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Alla fine della dorsale CAN è montato un connettore D a vaschetta 9 pin femmina con il seguente pin out: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tbl>
      <w:tblPr>
        <w:tblW w:w="6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4807"/>
      </w:tblGrid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lang w:val="it-IT"/>
              </w:rPr>
              <w:t>Pin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lang w:val="it-IT"/>
              </w:rPr>
              <w:t>Descrizione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ANL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3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GND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7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ANH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9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5V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Heading3"/>
        <w:rPr/>
      </w:pPr>
      <w:r>
        <w:rPr/>
        <w:t>Cavo FAULT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Su ogni scheda MC4-001 sono presenti due segnali external fault. Questi segnali sono stati collegati tutti insieme per poter essere portati al pulsante di emergenza (ancora da collegare). I segnali sono stati prelevati dal pin4 dei connettori P8 e P9 (8 vie) di ogni singola scheda MC4-001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right" w:pos="9638" w:leader="none"/>
      </w:tabs>
      <w:rPr>
        <w:rFonts w:ascii="Arial" w:hAnsi="Arial" w:cs="Arial"/>
        <w:sz w:val="18"/>
        <w:lang w:val="it-IT"/>
      </w:rPr>
    </w:pPr>
    <w:r>
      <w:rPr>
        <w:rFonts w:cs="Arial" w:ascii="Arial" w:hAnsi="Arial"/>
        <w:sz w:val="18"/>
        <w:lang w:val="it-IT"/>
      </w:rPr>
      <w:t>MICRO design s.r.l.</w:t>
      <w:tab/>
      <w:t>10 ottobre 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aps/>
      <w:sz w:val="20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aps/>
      <w:sz w:val="20"/>
      <w:lang w:val="it-IT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5:04:00Z</dcterms:created>
  <dc:creator>Ulisse</dc:creator>
  <dc:description/>
  <dc:language>en-US</dc:language>
  <cp:lastModifiedBy>Fabrizio</cp:lastModifiedBy>
  <dcterms:modified xsi:type="dcterms:W3CDTF">2006-10-11T15:08:00Z</dcterms:modified>
  <cp:revision>10</cp:revision>
  <dc:subject/>
  <dc:title>I-CUB</dc:title>
</cp:coreProperties>
</file>